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HMIS (Workplace Hazardous Materials Information System) Symbols </w:t>
      </w:r>
    </w:p>
    <w:p>
      <w:pPr>
        <w:pStyle w:val="Normal"/>
        <w:spacing w:before="0" w:after="120"/>
        <w:rPr/>
      </w:pPr>
      <w:r>
        <w:rPr/>
        <w:t>Write in the description of each WHMIS symbol (Nelson p. 14) and note the examples of each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447"/>
        <w:gridCol w:w="396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60120" cy="97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Compressed g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gen tanks, acetyle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43610" cy="942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Flammable and combustible mater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hane gas, propane gas (for barbecue grill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00" cy="960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Biohazardous infectious mater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patitis B virus, HIV (AIDS) viru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47420" cy="969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Dangerously reactive mater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drazine, dangerously unstable, used for blowing out air bags in cars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32815" cy="940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Corrosive mater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drochloric acid, used for etching meta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38200" cy="848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oisonous and infectious material causing immediate and serious toxic effec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anide, strychnine (used as rat poiso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5820" cy="859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Oxidizing mater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one (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), nitrogen dioxide (N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all of which contain and can release oxygen gas.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87095" cy="885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oisonous and infectious material causing other toxic effec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bestos (causes scarring of lung tissues and cancer over a long time)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HPS (Hazardous Household Product Symbol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ing your notes and textbook (Nelson p. 14), complete the following worksheet.</w:t>
      </w:r>
    </w:p>
    <w:p>
      <w:pPr>
        <w:pStyle w:val="Normal"/>
        <w:rPr/>
      </w:pPr>
      <w:r>
        <w:rPr/>
        <w:t>Consider the following Hazardous Household Product Symbols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1020445" cy="1145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847090" cy="1116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962660" cy="1222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97218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2 pieces of information does each HHPS tell you?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he type of hazard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he degree of hazard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might an increasing number of sides mean for an HHPS (i.e. triangle, diamond, octagon)?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Increasing # of sides = increasing degrees of hazard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Using what you have deduced about Hazardous Household Product Symbols, write down the information communicated by the following HHP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80440" cy="904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9" r="-37" b="257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009650" cy="818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1" r="-36" b="28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99490" cy="808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1" r="-36" b="30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04875" cy="885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29" r="-40" b="29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warning 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explos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caution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poisono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danger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flamm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warning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corrosive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83355</wp:posOffset>
            </wp:positionH>
            <wp:positionV relativeFrom="paragraph">
              <wp:posOffset>95250</wp:posOffset>
            </wp:positionV>
            <wp:extent cx="1464945" cy="1494155"/>
            <wp:effectExtent l="0" t="0" r="0" b="0"/>
            <wp:wrapNone/>
            <wp:docPr id="17" name="slide0001_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de0001_image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9"/>
      <w:type w:val="nextPage"/>
      <w:pgSz w:w="12240" w:h="15840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</w:rPr>
      <w:t>SNC1D RHSA – Chemistry</w:t>
      <w:tab/>
      <w:tab/>
      <w:t>Page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17:00Z</dcterms:created>
  <dc:creator>Brian</dc:creator>
  <dc:description/>
  <dc:language>en-US</dc:language>
  <cp:lastModifiedBy>Lim, Brian</cp:lastModifiedBy>
  <dcterms:modified xsi:type="dcterms:W3CDTF">2016-02-23T17:22:00Z</dcterms:modified>
  <cp:revision>3</cp:revision>
  <dc:subject/>
  <dc:title>WHMIS (Workplace Hazardous Materials Information System) Symbols Matching Review</dc:title>
</cp:coreProperties>
</file>